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Anexa nr.1</w:t>
        <w:br/>
        <w:t>la Hotărârea Guvernului nr. 985</w:t>
        <w:br/>
        <w:t>din 17 august 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o-RO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ru-RU"/>
        </w:rPr>
        <w:t>LISTA</w:t>
        <w:br/>
        <w:t>candidaţilor din rândul studenţilor din instituţiile de învățământ superior </w:t>
        <w:br/>
        <w:t>pentru acordarea Bursei Preşedintelui Republicii Moldova pentru </w:t>
        <w:br/>
        <w:t>anul de studii 2016-2017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Artiom Diana             –    Universitatea Tehnică a Moldovei, ciclul I, </w:t>
        <w:br/>
        <w:t>                                           anul III,  specialitatea Tehnologii Informaționale</w:t>
        <w:br/>
        <w:t>    Beșleaga Iuliana         –    Universitatea Academiei de Științe a Moldovei, </w:t>
        <w:br/>
        <w:t>                                           ciclul I,anul II, specialitatea Chimie</w:t>
        <w:br/>
        <w:t>    Lefter Sergiu              –    Universitatea de Stat „Bogdan-Petriceicu Hasdeu” </w:t>
        <w:br/>
        <w:t>                                           din Cahul, ciclul I, anul II, specialitatea Drept </w:t>
        <w:br/>
        <w:t>    Litovcenco Mihaela    –    Universitatea de Stat de Medicină şi Farmacie</w:t>
        <w:br/>
        <w:t>                                            „Nicolae Testemiţanu”, studii integrate, anul VI, </w:t>
        <w:br/>
        <w:t>                                            specialitatea Medicină</w:t>
        <w:br/>
        <w:t>    Malancea Livia           –    Universitatea Pedagogică de Stat „Ion Creangă” </w:t>
        <w:br/>
        <w:t>                                            din Chişinău, ciclul I, anul IV, specialitatea Pedagogie</w:t>
        <w:br/>
        <w:t>                                            preşcolară </w:t>
        <w:br/>
        <w:t>    Matei Gabriela            –    Academia de Studii Economice din Moldova, ciclul I, </w:t>
        <w:br/>
        <w:t>                                             anul III, specialitatea Finanțe și bănci</w:t>
        <w:br/>
        <w:t>    Petrușca Dorin            –    Academia Militară a Forțelor Armate, ciclul I, anul IV, </w:t>
        <w:br/>
        <w:t>                                            specialitatea Transmisiuni </w:t>
        <w:br/>
        <w:t>    Popescu Luminița        –    Universitatea de Stat din Tiraspol, ciclul I, anul IV, </w:t>
        <w:br/>
        <w:t>                                             specialitatea Matematică</w:t>
        <w:br/>
        <w:t>    Țărnă Cristina             –    Universitatea Tehnică a Moldovei, ciclul I, anul III,</w:t>
        <w:br/>
        <w:t>                                             specialitatea Ingineria sistemelor biomedicale </w:t>
        <w:br/>
        <w:t>    Voroneanu Cristina     –    Universitatea de Stat din Moldova, ciclul I, anul III, </w:t>
        <w:br/>
        <w:t>                                            specialitatea Relaţii internaţionale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Anexa nr.2</w:t>
        <w:br/>
        <w:t>la Hotărârea Guvernului nr. 985</w:t>
        <w:br/>
        <w:t>din 17 august 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o-RO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ru-RU"/>
        </w:rPr>
        <w:t>LISTA</w:t>
        <w:br/>
        <w:t>candidaţilor din rândul elevilor din instituţiile de învățământ </w:t>
        <w:br/>
        <w:t>profesional tehnic postsecundar cărora li se acordă bursa </w:t>
        <w:br/>
        <w:t>Preşedintelui Republicii Moldova pentru anul de studii 2016-201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Găvoază Valeria     –    Colegiul „Mihai Eminescu” din Soroca, anul IV, </w:t>
        <w:br/>
        <w:t>                                        specialitatea Pedagogia preşcolară</w:t>
        <w:br/>
        <w:t>    Bogaciuc Anna        –   Colegiul de Industrie Ușoară din Bălţi, anul IV, </w:t>
        <w:br/>
        <w:t>                                         specialitatea Modelarea și tehnologia confecțiilor </w:t>
        <w:br/>
        <w:t>                                         din țesături</w:t>
        <w:br/>
        <w:t>    Bratescu Svetlana    –    Colegiul Naţional de Comerţ al Academiei </w:t>
        <w:br/>
        <w:t>                                         de Studii Economice din Moldova, anul IV,</w:t>
        <w:br/>
        <w:t>                                         specialitatea Turism</w:t>
        <w:br/>
        <w:t>    Mihailov Victor        –    Colegiul Agroindustrial din Râșcani, anul IV, </w:t>
        <w:br/>
        <w:t>                                         specialitatea Contabilitate</w:t>
        <w:br/>
        <w:t>    Roșca Gheorghe      –    Colegiul Tehnic al Universității Tehnice a Moldovei, </w:t>
        <w:br/>
        <w:t>                                          anul IV, specialitatea Tehnologia prelucrării materialelor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o-RO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Docheader">
    <w:name w:val="doc_header"/>
    <w:basedOn w:val="DefaultParagraphFont"/>
    <w:qFormat/>
    <w:rPr/>
  </w:style>
  <w:style w:type="character" w:styleId="Docsign1">
    <w:name w:val="doc_sign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7:00Z</dcterms:created>
  <dc:creator>Computer</dc:creator>
  <dc:description/>
  <cp:keywords/>
  <dc:language>en-US</dc:language>
  <cp:lastModifiedBy>Sergiu</cp:lastModifiedBy>
  <dcterms:modified xsi:type="dcterms:W3CDTF">2016-10-26T13:45:00Z</dcterms:modified>
  <cp:revision>3</cp:revision>
  <dc:subject/>
  <dc:title/>
</cp:coreProperties>
</file>