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6D9F1" w:val="clear"/>
        <w:jc w:val="center"/>
        <w:rPr/>
      </w:pPr>
      <w:r>
        <w:rPr/>
        <w:t>Secțiunea Text argumentativ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7"/>
        <w:gridCol w:w="2674"/>
        <w:gridCol w:w="1582"/>
        <w:gridCol w:w="1096"/>
        <w:gridCol w:w="2732"/>
        <w:gridCol w:w="2732"/>
        <w:gridCol w:w="2473"/>
      </w:tblGrid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Locul în clasament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Numele, prenumele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 xml:space="preserve">Nivelul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Clas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Instituția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 xml:space="preserve">Localitatea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Premiul mare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Qatrawi Ameer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PLT Ștefan Vodă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efan Vod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Ștefan Natali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ăzmeriță Dimitrie-Matei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PLT „M. Eminescu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ălț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ăţilă-Parfeni Vioric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Todiraș Mihael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PLT,,C. Stere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r. Soroc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Gumenco Svetlan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Tataruș Lavini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Școala primară-grădiniță nr.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r. Chișină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M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onică Valer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Gimnaziul Mateuţi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r. Rezin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  <w:lang w:val="en-US"/>
              </w:rPr>
              <w:t>Mîrzenco Veronic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ogdan Răzva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7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iceul „Prometeu- Prim”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un. Chișinău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Bologan Tatian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argan Do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P Gimnaziul Ciolacu Vechi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or. Făleșt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viuc Anna4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Ștefan Veronica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PLT Ștefan Vod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r. Ștefan Vod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Ștefan Natali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M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Ștefanțov Iul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8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LT nr.3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r. Drochi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nilov In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ateiciuc Daniel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LT „M. Sadoveanu”,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r. Ocniţa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mîntînă Lidi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apuc Ele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IP LT,,M. Eminescu”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r. Făleșt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Tescaru Mari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oroceanu Irin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T N. Gogol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un. Bălț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Cornilov Ala</w:t>
            </w:r>
          </w:p>
        </w:tc>
      </w:tr>
      <w:tr>
        <w:trPr/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M 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Banari   Veaceslav 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LT A.Pușkin 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r. Dondușeni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Repcinschi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lena</w:t>
            </w:r>
          </w:p>
        </w:tc>
      </w:tr>
    </w:tbl>
    <w:p>
      <w:pPr>
        <w:pStyle w:val="Normal"/>
        <w:shd w:fill="D5DCE4" w:val="clear"/>
        <w:jc w:val="center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</w:r>
    </w:p>
    <w:p>
      <w:pPr>
        <w:pStyle w:val="Normal"/>
        <w:shd w:fill="C6D9F1" w:val="clear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  <w:t>Secțiunea produs digital (film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7"/>
        <w:gridCol w:w="2403"/>
        <w:gridCol w:w="1223"/>
        <w:gridCol w:w="1115"/>
        <w:gridCol w:w="2486"/>
        <w:gridCol w:w="2054"/>
        <w:gridCol w:w="2053"/>
        <w:gridCol w:w="1945"/>
      </w:tblGrid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Locul în clasament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Numele, prenumele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 xml:space="preserve">Nivelul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Clas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Instituți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 xml:space="preserve">Localitatea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Profeso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Titlul  lucrării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Premiul Mare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I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V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PLT,,Constantin Stere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  <w:t>or. Soroc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Style15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vc Mihai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,,Limba noastră-i foc ce arde”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  <w:lang w:val="ro-RO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ro-RO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IP Gimnaziul Cotov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r-nul Droch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iaglic Svetl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„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lang w:val="en-US"/>
              </w:rPr>
              <w:t>În împărăția limbii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V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Școala primară „Spiridon Vangheli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-nul Unghen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ichicin Svetl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ult e dulce și frumoasă limba ce-o vorbim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-V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P Gimnaziul  „M. Eminescu“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-nul Orhe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uiacov Rodic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Eternitatea limbii române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emiu special „Arta vorbirii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LT Cotiujenii Mari, s. Gh. Ursch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-nul Șoldăneșt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o-RO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u noi suntem stăpânii limbii, ci limba e stăpâna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noastră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V-a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P Gimnaziul Pelinia</w:t>
              <w:tab/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-nul Drochi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Agachi Natali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222222"/>
                <w:sz w:val="24"/>
                <w:szCs w:val="24"/>
                <w:lang w:val="en-US"/>
              </w:rPr>
              <w:t>Limba română - perlă a spaţiului mioriti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22222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22222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V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DFDFD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DFDFD" w:val="clear"/>
                <w:lang w:val="en-US"/>
              </w:rPr>
              <w:t>Liceul Prometeu-Pri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DFDFD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DFDFD" w:val="clear"/>
                <w:lang w:val="en-US"/>
              </w:rPr>
              <w:t>Raețchi Ciprian Rafael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DFDFD" w:val="clear"/>
                <w:lang w:val="en-US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DFDFD" w:val="clear"/>
                <w:lang w:val="en-US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mun. Chișinău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Oleinic  Viori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ologan Tati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Și-atunci am întrebat ce-i limba..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V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Gimnaziul „Mihail Tanasoglo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hirsova, Comrat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Tamara Șompol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imba română – averea neamului”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emiul special „Creativi-tatea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V-VI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Gimnaziul Tîrnova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Edineț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omarnițchi Daniel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auri pentru limba română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PÎ LT „ORIZONT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eadîr-Lung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ejenuța Lilia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imba română – altarul unirii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PLT„Constantin Stere” ș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P LT„Matei Basarab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. Abacli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Basarabeasca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Mîță Tatiana, dir.adj. pentru educație în IP LT„Matei Basarab”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eportaj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II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IX-XI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LT „Ion Inculeț”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Vorniceni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Strășen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ondrea Zinaid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Suntem o limbă, suntem un neam”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emiul Special „Artistism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LT „I.Creangă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Cahul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Cazanji Luminiț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lang w:val="ro-RO"/>
              </w:rPr>
              <w:t>Mîndru Valeri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Doar în limba ta...</w:t>
            </w:r>
          </w:p>
        </w:tc>
      </w:tr>
      <w:tr>
        <w:trPr/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 xml:space="preserve">Premiul Special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Valoare Estetică”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Proiect de grup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XI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.T. „M. Sadoveanu”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Hîncești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Rachiu Alion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ro-RO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„</w:t>
            </w:r>
            <w:r>
              <w:rPr>
                <w:rFonts w:cs="Times New Roman" w:ascii="Times New Roman" w:hAnsi="Times New Roman"/>
                <w:sz w:val="28"/>
                <w:szCs w:val="28"/>
                <w:lang w:val="ro-RO"/>
              </w:rPr>
              <w:t>Limba română – veșmântul limbii noastre”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32"/>
          <w:szCs w:val="32"/>
          <w:lang w:val="ro-RO"/>
        </w:rPr>
      </w:pPr>
      <w:r>
        <w:rPr>
          <w:rFonts w:cs="Times New Roman" w:ascii="Times New Roman" w:hAnsi="Times New Roman"/>
          <w:sz w:val="32"/>
          <w:szCs w:val="32"/>
          <w:lang w:val="ro-RO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48:00Z</dcterms:created>
  <dc:creator>LORA</dc:creator>
  <dc:description/>
  <cp:keywords/>
  <dc:language>en-US</dc:language>
  <cp:lastModifiedBy>User</cp:lastModifiedBy>
  <cp:lastPrinted>2018-04-10T15:55:00Z</cp:lastPrinted>
  <dcterms:modified xsi:type="dcterms:W3CDTF">2018-04-12T12:15:00Z</dcterms:modified>
  <cp:revision>3</cp:revision>
  <dc:subject/>
  <dc:title/>
</cp:coreProperties>
</file>